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Style17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keepNext w:val="false"/>
        <w:rPr>
          <w:szCs w:val="24"/>
        </w:rPr>
      </w:pPr>
      <w:r>
        <w:rPr>
          <w:szCs w:val="24"/>
        </w:rPr>
        <w:t>Р Е Ш Е Н И Е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/>
      </w:pPr>
      <w:r>
        <w:rPr>
          <w:sz w:val="20"/>
        </w:rPr>
        <w:t>От 16 декабря 2020</w:t>
      </w:r>
      <w:r>
        <w:rPr>
          <w:szCs w:val="24"/>
        </w:rPr>
        <w:t xml:space="preserve">  № 6/12      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городского округа Истра Московской области на 2021 год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бюджета городского округа Истра Московской области на 2021 год и плановый период 2022 и 2023 годов, представленный главой городского округа Истра Московской области, в соответствии со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Истра Московской области, утвержденным решением Совета депутатов городского округа Истра Московской области от 10.12.2019 № 3/15 (в редакции решения Совета депутатов городского округа Истра Московской области от от 16.12.2020 № 7/12, от 10.02.2021 № 2/1), руководствуясь Уставом городского округа Истра Московской области, (с учетом изменений, внесенных Решением Совета депутатов от 10.02.2021  №1/1, от 18.03.2021 №1/2, от 02.06.2021 №2/4, от 30.06.2021 №2/5) Совет депутатов городского округа Истра Московской области</w:t>
      </w:r>
      <w:bookmarkStart w:id="0" w:name="_GoBack"/>
      <w:bookmarkEnd w:id="0"/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Истра Московской области (далее – бюджет городского округа Истра) на 2021 год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в сумме 8 767 797,0 тыс. рублей, в том числе объем межбюджетных трансфертов, получаемых из других бюджетов бюджетной системы Российской Федерации в сумме 4 061 821,5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в сумме </w:t>
        <w:br/>
        <w:t>9 403 397,7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бюджета городского округа Истра в сумме 635 600,7 тыс. рублей.</w:t>
      </w:r>
    </w:p>
    <w:p>
      <w:pPr>
        <w:pStyle w:val="Normal"/>
        <w:spacing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 погашение дефицита бюджета городского округа Истра в 2021 году средства за счет снижения остатков на счетах по учету средств бюджета городского округа Истра в сумме 191 795,4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городского округа Истра на плановый период 2022 и 2023 год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на 2022 год в сумме 8 316 415,6 тыс. рублей, в том числе объем межбюджетных трансфертов, получаемых из других бюджетов бюджетной системы Российской Федерации, в сумме 3 688 000,5 тыс. рублей, и на 2023 год в сумме 8 564 639,0 тыс. рублей, в том числе объем межбюджетных трансфертов, получаемых из других бюджетов бюджетной системы Российской Федерации в сумме 3 672 099,9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на 2022 год в сумме </w:t>
        <w:br/>
        <w:t>8 316 415,6 тыс. рублей, в том числе условно утвержденные расходы в сумме 192 442,7 тыс. рублей, и на 2023 год в сумме 8 564 639,0 тыс. рублей, в том числе условно утвержденные расходы в сумме 244 690,7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19 Федерального закона от 29.07.2006 №135-ФЗ «О защите конкуренции» предоставить муниципальную преференцию в целях социального обеспечения населения и охраны здоровья граждан путем применения понижающего коэффициента к рыночной стоимости арендной платы за нежилые помещения в размере: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5 в отношении АО «Почта России»;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9 в отношении ФГБУЗ «Центр гигиены и эпидемиологии в Московской области»;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6 в отношении ГАУ МО «Истринское Информагенство».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, направляемых на исполнение публичных нормативных обязательств, на 2021 год в сумме 0,0 тыс. рублей, на 2022 год в сумме 0,0 тыс. рублей и на 2023 год в сумме 0,0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оступление доходов в бюджет городского округа Истра на 2021 год и плановый период 2022 и 2023 годов согласно прилож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еречень главных администраторов доходов бюджета городского округа Истра согласно приложению № 2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городского округа Истра согласно приложению № 3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4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ведомственную структуру расходов бюджета городского округа Истра на 2021 год и плановый период 2022 и 2023 годов согласно приложению № 5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ассигнований по разделам и подразделам классификации расходов бюджетов бюджетной системы Российской Федерации на 2021 год и плановый период 2022 и 2023 годов согласно приложению № 6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по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7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на осуществление бюджетных инвестиций в объекты капитального строительства муниципальной собственности на 2021 год и плановый период 2022 и 2023 годов согласно приложению № 8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внутренних заимствований городского округа Истра Московской области на 2021 год и плановый период 2022 и 2023 годов согласно приложению №9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городского округа Истра на 2021 год и плановый период 2022 и 2023 годов согласно приложению № 10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21 год и плановый период 2022 и 2023 годов согласно приложению № 11 к настоящему решению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гарантий городского округа Истра Московской области на 2021 год и плановый период 2022 и 2023 годов согласно приложению №1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ь, что ведение лицевых счетов администратора доходов бюджета городского округа Истра Московской области осуществляет Управление по финансам и казначейству городского округа Истра Московской области (далее – Управление по финансам и казначейству).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6.1.</w:t>
      </w:r>
      <w:r>
        <w:rPr/>
        <w:t xml:space="preserve"> </w:t>
      </w:r>
      <w:r>
        <w:rPr>
          <w:sz w:val="24"/>
          <w:szCs w:val="24"/>
        </w:rPr>
        <w:t>Установить, что полномочия по подготовке и передаче уведомлений на возврат и уточнение доходов, главными администраторами которых, являются органы местного самоуправления городского  округа Истра и органы администрации городского округа Истра установленные  Приложением 2 к настоящему решению, в орган Федерального казначейства осуществляет Управление по финансам и казначейству городского округа Истра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7. Утвердить объем бюджетных ассигнований Дорожного фонда городского округа Истра Московской области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1 год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05 703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2 год в размере 144 776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3 год в размере 146 821,0</w:t>
      </w:r>
      <w:r>
        <w:rPr>
          <w:color w:val="E36C0A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городского округа Истра Московской области предусматриваются на реализацию мероприятий муниципальной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и функционирование дорожно-транспортного комплекса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из бюджета городского округа Истра предоставляются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Развитие отраслей сельского хозяйства и перерабатывающей промышленности</w:t>
      </w:r>
      <w:r>
        <w:rPr>
          <w:sz w:val="24"/>
          <w:szCs w:val="24"/>
        </w:rPr>
        <w:t>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</w:t>
      </w:r>
      <w:r>
        <w:rPr>
          <w:bCs/>
          <w:sz w:val="24"/>
          <w:szCs w:val="24"/>
          <w:shd w:fill="FFFFFF" w:val="clear"/>
        </w:rPr>
        <w:t>Развитие сельского хозяйства</w:t>
      </w:r>
      <w:r>
        <w:rPr>
          <w:sz w:val="24"/>
          <w:szCs w:val="24"/>
        </w:rPr>
        <w:t>», направленных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Развитие малого и среднего предпринимательства» муниципальной программы «Предпринимательство», направленных на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 на уплату первого взноса (аванса) при заключении договора лизинга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, либо модернизации производства товаров (работ, услуг)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частичную компенсацию затрат субъектам малого и среднего предпринимательства, осуществляющим предоставление услуг (производство товаров) в установленных вышеуказанной муниципальной программой сферах деятельности. 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Создание условий для обеспечения комфортного проживания жителей в многоквартирных домах</w:t>
      </w:r>
      <w:r>
        <w:rPr>
          <w:sz w:val="24"/>
          <w:szCs w:val="24"/>
        </w:rPr>
        <w:t>» муниципальной программы «</w:t>
      </w:r>
      <w:r>
        <w:rPr>
          <w:bCs/>
          <w:sz w:val="24"/>
          <w:szCs w:val="24"/>
          <w:shd w:fill="FFFFFF" w:val="clear"/>
        </w:rPr>
        <w:t>Формирование современной комфортной городской среды</w:t>
      </w:r>
      <w:r>
        <w:rPr>
          <w:sz w:val="24"/>
          <w:szCs w:val="24"/>
        </w:rPr>
        <w:t>» по ремонту подъездов в многоквартирных домах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подпрограммы «Чистая вода» муниципальной программы «Развитие инженерной инфраструктуры и энергоэффективности», направленных на строительство, реконструкция, капитальный ремонт, приобретение, монтаж и ввод в эксплуатацию объектов водоснабжения на территории муниципальных образований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подпрограммы  «Создание условий для обеспечения качественными коммунальными услугами» муниципальной программы «Развитие инженерной инфраструктуры и энергоэффективности», направленных на строительство, реконструкция, капитальный ремонт, приобретение, монтаж и ввод в эксплуатацию объектов коммунальной инфраструктуры на территории муниципальных образований Московской области.</w:t>
      </w:r>
    </w:p>
    <w:p>
      <w:pPr>
        <w:pStyle w:val="ConsPlusNormal"/>
        <w:widowControl/>
        <w:spacing w:lineRule="auto" w:line="276" w:before="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средств, предусмотренных пунктом 8 настоящего решения, осуществляется в порядке, установленном Администрацией городского округа Истра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ключен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ерхний предел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 1 220 013,5 тыс. рублей, в том числе верхний предел долга по муниципальным гарантиям – 336 277,8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1 176 291,3 тыс. рублей, в том числе верхний предел долга по муниципальным гарантиям – 234 944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1 074 957,9 тыс. рублей, в том числе верхний предел долга по муниципальным гарантиям – 29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ерхний предел муниципального внешне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бъем расходов бюджета городского округа Истра на обслуживание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размере 34 133,4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в размере 43 540,9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размере 23 690,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редельный объем муниципальных заимствований городского округа Истра Московской области в течение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а в сумме 487 527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а в сумме 57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а в сумме 800 208,2 тыс. рубл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, что заключение муниципальных контрактов (кредитных договоров (соглашений)) с Администрацией городского округа Истра Московской области на оказание услуг по предоставлению городскому округу Истра Московской области (далее - городской округ Истра) кредитов в 2021 году осуществляется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о допустимая совокупная сумма по договору – 487 527,5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Истра креди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– финансирование дефицита бюджета городского округа Истра и (или) погашение муниципальных долговых обязательств городского округа Ист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зможность досрочного полного и (или) частичного погашения креди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зможность неиспользования кредитной линии или использования кредитной линии не в полном объем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непредвиденных расходов Администрации городского округа Истр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Администрации городского округа Истра на непредвиденные расходы используются на цели, установленные Постановлением Администрации городского округа Истра Московской области от 20.08.2020 г. №3914/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использования бюджетных ассигнований Резервного фонда администрации городского округа Истра Московской области на непредвиденные расходы»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Администрации городского округа Истра на предупреждение и ликвидацию чрезвычайных ситуаций и последствий стихийных бедствий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Subtitle"/>
        <w:spacing w:lineRule="auto" w:line="276"/>
        <w:ind w:left="-14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резервного фонда Администрации городского округа Истра на предупреждение, ликвидацию чрезвычайных ситуаций и последствий стихийных бедствий используются на цели, установленные Постановлением Главы городского округа Истра Московской области от 03.09.2020 г. №448/9 «Об утверждении Порядка предоставления и использования бюджетных ассигнований резервного фонда администрации городского округа Истра Московской области на предупреждение, ликвидацию чрезвычайных ситуаций и последствий стихийных бедствий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городского округа Истра, образовавшихся на едином счете бюджета городского округа Истра по состоянию на 01.01.2021 год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ме средств, необходимых для покрытия временных кассовых разрывов, возникающих в ходе исполнения бюджета городского округа Истра в текущем финансовом году, направляются на их покрытие, но не более общего объема остатков средств бюджета городского округа Истра на начало текущего финансового год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городского округа Истр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ринятия соответствующих изменений в муниципальные программы городского округа Истра на увеличение бюджетных ассигнований на указанные цел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 бюджетных ассигнований муниципального дорожного фонда городского округа Истра Московской области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в случае принятия соответствующих изменений в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мы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</w:r>
      <w:r>
        <w:rPr>
          <w:rFonts w:eastAsia="Times New Roman" w:cs="Times New Roman" w:ascii="Times New Roman" w:hAnsi="Times New Roman"/>
          <w:sz w:val="24"/>
          <w:szCs w:val="24"/>
        </w:rPr>
        <w:t>на увеличение бюджетных ассигнований на указанные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их использования в соответствии со статьей 96 Бюджетного кодекса Российской Федерации, могут быть направлены на исполнение принимаемых в текущем финансовом году новых расходных обязательств при условии включения соответствующих бюджетных ассигнований в решение о бюджете городского округа Истра Московской области на 2021 год и плановый период 2022 и 2023 годов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, что бюджетные и автономные учреждения городского округа Истра, не позднее 1 апреля 2021 года обеспечивают возврат в бюджет городского округа Истра средств в объеме остатков субсидий, предоставленных и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Администрацией городского округа Истр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становить, что дополнительными основаниями для внесения изменений в сводную бюджетную роспись бюджета городского округа Истра в соответствии с решениями руководителя финансового органа без внесения изменений в настоящее решение, в дополнение к основаниям, установленным статьей 217 Бюджетного кодекса Российской Федерации, являются основания, предусмотренные частью 1 статьи 1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бюджетном процессе в городском округе Истра Московской области, принятого решением Совета депутатов городского округа Истра Московской области от 16.12.2020 г. № 7/12 (в редакции решения Совета депутатов городского округа Истра Московской области от 10.02.2021 № 2/1)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публиковать настоящее решение в периодическом печатном издании, распространяемом в городском округе Истра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стоящее решение вступает в силу с 1 января 2021 год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ab/>
        <w:t>Глава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округа Ист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  <w:tab/>
        <w:tab/>
        <w:tab/>
        <w:tab/>
        <w:tab/>
        <w:tab/>
        <w:t>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Г. Скворцов                                           ______________ Т.С. Витуше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284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агол"/>
    <w:basedOn w:val="11"/>
    <w:next w:val="1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00FFFF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5">
    <w:name w:val="xl95"/>
    <w:basedOn w:val="Normal"/>
    <w:qFormat/>
    <w:pPr>
      <w:shd w:fill="F2F2F2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5">
    <w:name w:val="xl105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17:00Z</dcterms:created>
  <dc:creator>Буздина ВБ</dc:creator>
  <dc:description/>
  <cp:keywords/>
  <dc:language>en-US</dc:language>
  <cp:lastModifiedBy>Марина Николасвна Емельянова</cp:lastModifiedBy>
  <cp:lastPrinted>2021-03-24T17:04:00Z</cp:lastPrinted>
  <dcterms:modified xsi:type="dcterms:W3CDTF">2021-07-05T14:38:00Z</dcterms:modified>
  <cp:revision>25</cp:revision>
  <dc:subject/>
  <dc:title> </dc:title>
</cp:coreProperties>
</file>